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440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9.75pt;height:1.25pt" filled="f" o:ole="">
            <v:imagedata r:id="rId3" o:title=""/>
          </v:shape>
          <o:OLEObject Type="Embed" ProgID="" ShapeID="ole_rId2" DrawAspect="Content" ObjectID="_739240807" r:id="rId2"/>
        </w:object>
      </w:r>
      <w:r>
        <w:rPr/>
        <w:t>Лексика, используемая делегатами на официальных дебатах</w:t>
      </w:r>
    </w:p>
    <w:p>
      <w:pPr>
        <w:pStyle w:val="Heading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2"/>
        <w:ind w:firstLine="360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</w:rPr>
        <w:t>Способы обращений</w:t>
      </w:r>
    </w:p>
    <w:p>
      <w:pPr>
        <w:pStyle w:val="TextBodyIndent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Речь делегатов во всех комитетах и комиссиях регламентирована и имеет строго - определённую форму. Каждая речь должна начинаться словами: </w:t>
      </w:r>
      <w:r>
        <w:rPr>
          <w:rFonts w:cs="Arial" w:ascii="Arial" w:hAnsi="Arial"/>
          <w:b/>
          <w:i/>
          <w:sz w:val="20"/>
          <w:szCs w:val="20"/>
        </w:rPr>
        <w:t>«Господин Председатель, леди и джентльмены…»</w:t>
      </w:r>
      <w:r>
        <w:rPr>
          <w:rFonts w:cs="Arial" w:ascii="Arial" w:hAnsi="Arial"/>
          <w:sz w:val="20"/>
          <w:szCs w:val="20"/>
        </w:rPr>
        <w:t xml:space="preserve"> Любая ссылка на слова другого выступающего должна быть сформулирована от третьего лица; любое ваше высказывание по поводу должно начинаться словами: </w:t>
      </w:r>
      <w:r>
        <w:rPr>
          <w:rFonts w:cs="Arial" w:ascii="Arial" w:hAnsi="Arial"/>
          <w:b/>
          <w:i/>
          <w:sz w:val="20"/>
          <w:szCs w:val="20"/>
        </w:rPr>
        <w:t>«Осведомлён ли выступающий в том, что …»</w:t>
      </w:r>
      <w:r>
        <w:rPr>
          <w:rFonts w:cs="Arial" w:ascii="Arial" w:hAnsi="Arial"/>
          <w:sz w:val="20"/>
          <w:szCs w:val="20"/>
        </w:rPr>
        <w:t xml:space="preserve">, но ни в коем случае - «Вы думаете…». Следует также отметить что, во время своей речи выступающий не имеет право начать фразу словами: «Клаус, вы сказали…», она может начинаться следующим образом: </w:t>
      </w:r>
      <w:r>
        <w:rPr>
          <w:rFonts w:cs="Arial" w:ascii="Arial" w:hAnsi="Arial"/>
          <w:b/>
          <w:i/>
          <w:sz w:val="20"/>
          <w:szCs w:val="20"/>
        </w:rPr>
        <w:t>«По словам (моего) уважаемого (друга) (господина) Клауса…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разы для членов палаты: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осподин/Госпожа Председатель/Генеральный Секретарь/Заместитель Генерального Секретаря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рошу дать мне слов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хотел бы сделать заявление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бы хотел выступить в поддержку/против этого предложения/резолюции/поправки, так как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ведомлён ли (либо нет) уважаемый спикер/делегат (страны) в том, что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огласен ли (либо нет) со мной уважаемый спикер/делегат </w:t>
      </w:r>
      <w:r>
        <w:rPr>
          <w:rFonts w:cs="Arial" w:ascii="Arial" w:hAnsi="Arial"/>
          <w:i/>
          <w:sz w:val="20"/>
          <w:szCs w:val="20"/>
        </w:rPr>
        <w:t>(страны)</w:t>
      </w:r>
      <w:r>
        <w:rPr>
          <w:rFonts w:cs="Arial" w:ascii="Arial" w:hAnsi="Arial"/>
          <w:sz w:val="20"/>
          <w:szCs w:val="20"/>
        </w:rPr>
        <w:t xml:space="preserve"> в том, что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ередаю слово Председателю/ (Зам.) Генеральному Секретарю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редоставляю слово для высказываний (по тем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Я бы хотел внести поправку в резолюцию путём извлечения/вставки/добавления некоторых слов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Я призываю членов Палаты поддержать меня голосованием за/против данного предложения/резолюции/попр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разы для Председателя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рошу членов Палаты соблюдать порядок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ризываю членов Палаты к порядк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просит … (представителя) зачитать резолюцию перед Палато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лата прослушала эту резолюцию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ткрыт ли уважаемый спикер/делегат </w:t>
      </w:r>
      <w:r>
        <w:rPr>
          <w:rFonts w:cs="Arial" w:ascii="Arial" w:hAnsi="Arial"/>
          <w:i/>
          <w:sz w:val="20"/>
          <w:szCs w:val="20"/>
        </w:rPr>
        <w:t>(страны)</w:t>
      </w:r>
      <w:r>
        <w:rPr>
          <w:rFonts w:cs="Arial" w:ascii="Arial" w:hAnsi="Arial"/>
          <w:sz w:val="20"/>
          <w:szCs w:val="20"/>
        </w:rPr>
        <w:t xml:space="preserve"> для вопросов от членов Палаты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Председатель лимитирует время дебатов за данную резолюцию/поправку 20 минутами и против также 20 минут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Слово предоставляется … Ни одно высказывание не рассматривается до тех пор, пока представитель … не завершит свою речь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вызывает вас. Пожалуйста, встаньте и изложите ваш вопрос к спикеру/делегат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жалуйста, сформулируйте ваше заявление в форме вопро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Господин/уважаемый  делегат/спикер (страны), возможно, не расслышал/понял вашего вопроса. Пожалуйста, повторите/перефразируйте ваш вопрос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дут ли ещё вопросы/ обращения к этому выступавшему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Уважаемый спикер, ваше время исчерпано. Я прошу выступающего сформулировать заключительную фразу, а после вернуть слово Председател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Объявляю время дебатов за/против резолюции. Время обсуждения поправки исчерпано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рошу выступающего уступить/вернуть мне слово. Время дебатов истекло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предлагает продлить время дебатов на 5 минут за и 5 минут против этого предложени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баты прекращаются. Мы переходим к процессу голос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Вопросы/заявления/поправки более не рассматриваютс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носится ли ваше заявление к процессу голосования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редлагаю проголосовать за это предложени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сть все те, кто голосует в поддержку резолюции/ поправки поднимут свою рук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сть все те, кто голосует против резолюции/ поправки поднимут свою рук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ть ли те, кто воздержался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сть все те, кто воздерживается поднимут свою руку.</w:t>
      </w:r>
      <w:bookmarkStart w:id="0" w:name="chapt1"/>
      <w:bookmarkStart w:id="1" w:name="preamble"/>
      <w:bookmarkEnd w:id="0"/>
      <w:bookmarkEnd w:id="1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60" w:right="851" w:gutter="0" w:header="0" w:top="815" w:footer="0" w:bottom="61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12:00Z</dcterms:created>
  <dc:creator>user</dc:creator>
  <dc:description/>
  <cp:keywords/>
  <dc:language>en-US</dc:language>
  <cp:lastModifiedBy>Анатолий</cp:lastModifiedBy>
  <cp:lastPrinted>2006-01-21T20:23:00Z</cp:lastPrinted>
  <dcterms:modified xsi:type="dcterms:W3CDTF">2010-01-28T21:12:00Z</dcterms:modified>
  <cp:revision>2</cp:revision>
  <dc:subject/>
  <dc:title> Лексика, используемая делегатами на официальных дебатах</dc:title>
</cp:coreProperties>
</file>