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рооскольской Городской молодежной иг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ой полит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рооскольский филиал ФГАОУ  ВО «Белгородский государственный национальный исследовательский университет», студенческое научное общество «Научная инициатива» и правовой клуб «Фемида» реализуют в Старооскольском городском округе проект «Старооскольская молодежная иг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Молодой политик»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 проведения – открытая городская конференция обучающих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конференции имитируется работа международной конференции по правилам процедуры Генеральной Ассамблеи Организации Объединенных Наци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теркультурных коммуникаций, активизация участия молодежи в обсуждении глобальных проблем современности, а также проведение организационно-деятельного моделирования работы ООН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азвитие общественно-политических инициатив, соответствующих самоопределению и самореализации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вершенствование традиционных и внедрение инновационных форм и методов обсуждения актуальных проблем и вынесения ре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уществление просветительской деятельности в сфере политики, социологии, экономики, права и истории международных отношени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ооскольский филиал ФГАОУ  ВО «Белгородский государственный национальный исследовательский университет», студенческое научное общество «Научная инициатива», правовой клуб «Фемида».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принимают участие обучающиеся общеобразовательных учреждений (9 - 11 классы), студенты ссузов и вузов Старооскольского городского округа и пограничных территориальных образовани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 награждение участни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и проведения игры подводятся организационным комитетом, объявляются в заключительный день работы и публикуются на официальном сайте СОФ НИУ «БелГ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участникам проекта вручаются сертификаты. По итогам игры награждаются лучшие делегаты (участники) по номинациям: «Лучшая приветственная речь», «Лучшее проведение политики страны», «Лучший делега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общеобразовательных учреждений, показавшие хорошие знания и проявившие активное участие в игре, награждаются почётными грамотами и званием «Лауреа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ые руководители обучающихся награждаются грамотами за подготовку участников и победителей игр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анизационного комитета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уководитель организационного комитета – </w:t>
      </w:r>
      <w:r>
        <w:rPr>
          <w:sz w:val="28"/>
          <w:szCs w:val="28"/>
        </w:rPr>
        <w:t xml:space="preserve">Беликова Т.П., доцент, к.с.н., директор СОФ НИУ «БелГУ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меститель руководителя оргкомитета – </w:t>
      </w:r>
      <w:r>
        <w:rPr>
          <w:sz w:val="28"/>
          <w:szCs w:val="28"/>
        </w:rPr>
        <w:t>Мочалин А.В., старший преподаватель кафедры менеджмента СОФ НИУ «БелГУ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ы организационного комитета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Шамрина Е.А., доцент, к.и.н., декан факультета Экономики и управления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Шнуренко Т.И., доцент, к.псх.н., заведующий кафедрой менеджмента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Чумаков А.Н., доцент, к.фил.н., доцент кафедры менедж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икитина К.А., зав. сектором НИР, руководитель СНО «Научная инициатива»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08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 СРОКИ ПРОВЕДЕНИЯ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й этап. </w:t>
      </w:r>
      <w:r>
        <w:rPr>
          <w:sz w:val="28"/>
          <w:szCs w:val="28"/>
        </w:rPr>
        <w:t>Время проведения: 17 – 28 марта 2018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и утверждение нормативно-правовой документа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бразовательных учреждений и учащейся молодежи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дготовка пакета документов для делегатов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дготовка грамот, сертификатов участникам и научным руководителям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ведение обучающего тренинга для участников Модели (24 марта 2018 г. в 12.00 ч. в 215 кабинете СОФ НИУ «БелГУ»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проведения модели.  </w:t>
      </w:r>
      <w:r>
        <w:rPr>
          <w:sz w:val="28"/>
          <w:szCs w:val="28"/>
        </w:rPr>
        <w:t>Время проведения: 29 – 30 марта 2018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ка помещения для проведения иг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церемоний открытия и закрытия иг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культурной программы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Техническое обеспечение игры (ПК и Интернет сопровождение, фото и видеосъемка, ксерокопирование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29 марта 2018 г. – </w:t>
      </w:r>
      <w:r>
        <w:rPr>
          <w:sz w:val="28"/>
          <w:szCs w:val="28"/>
        </w:rPr>
        <w:t>Перв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.30 – 10.00 – Регистрация участников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00 – 10.30 – Торжественное открытие конференции. Памятное фотограф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0.30 – 12.30 – Приветственные речи делег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30 – 13.00 –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00 – 16.00 – Неформальные дебаты. Подготовка проектов резолюци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30 марта  2018 г. – </w:t>
      </w:r>
      <w:r>
        <w:rPr>
          <w:sz w:val="28"/>
          <w:szCs w:val="28"/>
        </w:rPr>
        <w:t>Второй день.</w:t>
      </w:r>
    </w:p>
    <w:p>
      <w:pPr>
        <w:pStyle w:val="Normal"/>
        <w:rPr/>
      </w:pPr>
      <w:r>
        <w:rPr>
          <w:sz w:val="28"/>
          <w:szCs w:val="28"/>
        </w:rPr>
        <w:tab/>
        <w:t xml:space="preserve">9.00 – 11.30 - Обсуждение проектов резолю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30 – 12.00 –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00 – 14.00 – Принятие резолюции. Подведение итогов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00 – 15.00 – Церемония закрытия. Награждение победителей и участников конференции.</w:t>
      </w:r>
    </w:p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подведения итогов  </w:t>
      </w:r>
      <w:r>
        <w:rPr>
          <w:sz w:val="28"/>
          <w:szCs w:val="28"/>
        </w:rPr>
        <w:t>Время проведени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1 – 6 апреля 2018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ведение итогов конференции, систематизация и публикация полученных дан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0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УЧАСТНИКОВ ПРОЕКТА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ооскольская молодежная игра «Молодой политик»» является конференцией обучающихся по обсуждению актуальной международной проблематики, проходящую по правилам процедуры Генеральной Ассамблеи Организации Объединенных Н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итогом и главной целью работы конференции является принятие резолюции. Резолюция – итоговый документ, содержащий рекомендации и предложения по решению проблемы конфер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одготовки к участию в игре необходимо владеть следующей информацией: знать текущую международную ситуацию, позицию своей страны по проблеме конференции, важнейшие международные документы в данной сфере, правила парламентской процед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Для непосредственной подготовки и участия в игре необходим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брать страну для представления, подготовить позицию этой страны по вопросу повестки дня, основываясь на официальных документах, в независимости от личного отношения к пробл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приветственное выступление участников – представителей страны, отражающее позицию страны по данному вопросу и содержащее не менее 3-х предложений или рекомендаций по решению данной пробле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ить проект резолюции (по желанию участ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ль проходит несколько этап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тственные речи делегатов, представление позиции своих стран и предложений по теме повестки дн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формальные дебаты, в ходе которых происходит обсуждение имеющихся предложений или проектов резолюций, привлечение на свою сторону союзников, создание неформальных коалиц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ча в секретариат проекта резолю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принятие рабочего проекта резолю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поправок в рабочий проект резолю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итогового проекта резолюции большинством голосов делегатов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итогом Модели является принятая резолюц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288" w:leader="none"/>
      </w:tabs>
      <w:spacing w:lineRule="auto" w:line="360"/>
      <w:jc w:val="center"/>
      <w:outlineLvl w:val="3"/>
    </w:pPr>
    <w:rPr>
      <w:b/>
      <w:bCs/>
      <w:caps/>
      <w:color w:val="00000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31:00Z</dcterms:created>
  <dc:creator>333</dc:creator>
  <dc:description/>
  <cp:keywords/>
  <dc:language>en-US</dc:language>
  <cp:lastModifiedBy>Пользователь</cp:lastModifiedBy>
  <cp:lastPrinted>2010-01-29T12:39:00Z</cp:lastPrinted>
  <dcterms:modified xsi:type="dcterms:W3CDTF">2018-03-20T07:59:00Z</dcterms:modified>
  <cp:revision>70</cp:revision>
  <dc:subject/>
  <dc:title>«Утверждаю»</dc:title>
</cp:coreProperties>
</file>